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20</w:t>
        <w:tab/>
        <w:t>2.</w:t>
        <w:tab/>
        <w:t>Form: Designation of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20-1</w:t>
        <w:tab/>
        <w:t>Designation of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beneficiaries of this trust are listed below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Income beneficiar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my spouse Principal beneficiary: Class composed of my spouse and my descendants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0</dc:title>
</cp:coreProperties>
</file>